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Ճարտարապետաշինարարական նախագծերի համաձայնե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իրավաբանական և ֆիզիկական անձանց ճարտարապետաշինարարական նախագծերը համաձայնեցնելու նպատակով: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0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sz w:val="20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003781338"/>
            <w:bookmarkStart w:id="1" w:name="__Fieldmark__0_2003781338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003781338"/>
            <w:bookmarkStart w:id="3" w:name="__Fieldmark__1_2003781338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249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Ճարտարապետաշինարարական նախագիծ (բնօրինակ)- 2 հատ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տրվում է հաստատված Ճարտարապետաշինարարական նախագիծ կամ ծառայության տրամադրումը գրավոր 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23670</wp:posOffset>
                  </wp:positionH>
                  <wp:positionV relativeFrom="paragraph">
                    <wp:posOffset>-40259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47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9.03.2015թ. «ՀՀ կառուցապատման նպատակով թույլտվությունների և այլ փաստաթղթերի տրամադրման կարգը հաստատելու և ՀՀ կառավարության մի շարք որոշումներ ուժը կորցրած ճանաչելու մասին» թիվ 596-Ն որոշում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ստատված ճարտարապետաշինարարական նախագիծ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en-GB"/>
              </w:rPr>
              <w:t>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818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Ճարտարապետաշինարարական նախագիծը հաստատելու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</w:t>
      </w:r>
      <w:r>
        <w:rPr>
          <w:rFonts w:eastAsia="Calibri" w:cs="Courier New" w:ascii="GHEA Grapalat" w:hAnsi="GHEA Grapalat"/>
          <w:lang w:val="hy-AM"/>
        </w:rPr>
        <w:t xml:space="preserve">Խնդրում եմ հաստատել կից ներկայացվող </w:t>
      </w:r>
      <w:r>
        <w:rPr>
          <w:rFonts w:eastAsia="Calibri" w:cs="GHEA Grapalat" w:ascii="GHEA Grapalat" w:hAnsi="GHEA Grapalat"/>
          <w:lang w:val="hy-AM"/>
        </w:rPr>
        <w:t>ճարտարապետաշինարարական նախագիծը</w:t>
      </w:r>
      <w:r>
        <w:rPr>
          <w:rFonts w:eastAsia="Calibri" w:cs="Courier New" w:ascii="GHEA Grapalat" w:hAnsi="GHEA Grapalat"/>
          <w:lang w:val="hy-AM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Ներկայացվող փաստաթղթերի ցանկ՝</w:t>
      </w: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859"/>
        <w:gridCol w:w="2916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Ճարտարապետաշինարարական նախագիծ (բնօրինակ)- </w:t>
            </w:r>
            <w:r>
              <w:rPr>
                <w:rFonts w:eastAsia="Calibri" w:cs="GHEA Grapalat" w:ascii="GHEA Grapalat" w:hAnsi="GHEA Grapalat"/>
              </w:rPr>
              <w:t>2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տ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1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</w:rPr>
      </w:pPr>
      <w:r>
        <w:rPr>
          <w:rFonts w:eastAsia="Calibri" w:cs="GHEA Grapalat" w:ascii="GHEA Grapalat" w:hAnsi="GHEA Grapalat"/>
          <w:i/>
          <w:sz w:val="20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20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</w:t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58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9:00Z</dcterms:modified>
  <cp:revision>19</cp:revision>
  <dc:subject/>
  <dc:title/>
</cp:coreProperties>
</file>